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tabs>
          <w:tab w:val="left" w:pos="1134" w:leader="none"/>
          <w:tab w:val="left" w:pos="1440" w:leader="none"/>
        </w:tabs>
        <w:spacing w:lineRule="auto" w:line="232"/>
        <w:rPr>
          <w:b/>
          <w:b/>
          <w:lang w:val="es-ES"/>
        </w:rPr>
      </w:pPr>
      <w:r>
        <w:rPr>
          <w:b/>
          <w:lang w:val="es-ES"/>
        </w:rPr>
        <w:t>PLANOS VIGENTES</w:t>
      </w:r>
    </w:p>
    <w:p>
      <w:pPr>
        <w:pStyle w:val="Textoindependiente2"/>
        <w:tabs>
          <w:tab w:val="left" w:pos="1134" w:leader="none"/>
          <w:tab w:val="left" w:pos="1440" w:leader="none"/>
        </w:tabs>
        <w:spacing w:lineRule="auto" w:line="232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oindependiente2"/>
        <w:tabs>
          <w:tab w:val="left" w:pos="1134" w:leader="none"/>
          <w:tab w:val="left" w:pos="1440" w:leader="none"/>
        </w:tabs>
        <w:spacing w:lineRule="auto" w:line="232"/>
        <w:rPr/>
      </w:pPr>
      <w:r>
        <w:rPr>
          <w:lang w:val="es-ES"/>
        </w:rPr>
        <w:t xml:space="preserve">Los </w:t>
      </w:r>
      <w:r>
        <w:rPr>
          <w:b/>
          <w:lang w:val="es-ES"/>
        </w:rPr>
        <w:t>planos vigentes</w:t>
      </w:r>
      <w:r>
        <w:rPr>
          <w:lang w:val="es-ES"/>
        </w:rPr>
        <w:t xml:space="preserve"> son  los que se acompañan en el Documento nº2 del </w:t>
      </w:r>
      <w:r>
        <w:rPr>
          <w:b/>
          <w:lang w:val="es-ES"/>
        </w:rPr>
        <w:t>Texto Refundido</w:t>
      </w:r>
      <w:r>
        <w:rPr>
          <w:lang w:val="es-ES"/>
        </w:rPr>
        <w:t xml:space="preserve"> con fecha noviembre de 2008, a </w:t>
      </w:r>
      <w:r>
        <w:rPr>
          <w:b/>
          <w:lang w:val="es-ES"/>
        </w:rPr>
        <w:t>excepción</w:t>
      </w:r>
      <w:r>
        <w:rPr>
          <w:lang w:val="es-ES"/>
        </w:rPr>
        <w:t xml:space="preserve"> de los que según la tabla adjunta, han sido </w:t>
      </w:r>
      <w:r>
        <w:rPr>
          <w:b/>
          <w:lang w:val="es-ES"/>
        </w:rPr>
        <w:t xml:space="preserve">modificados por la Adenda </w:t>
      </w:r>
      <w:r>
        <w:rPr>
          <w:lang w:val="es-ES"/>
        </w:rPr>
        <w:t xml:space="preserve">(diciembre 2008). Estos sustituyen a sus homólogos, en las hojas afectadas, ubicados en el Texto Refundido según la ruta: </w:t>
      </w:r>
      <w:r>
        <w:rPr>
          <w:i/>
          <w:sz w:val="20"/>
          <w:lang w:val="es-ES"/>
        </w:rPr>
        <w:t>01_TXT_REFUNDIDO_NOV08\Planos.</w:t>
      </w:r>
    </w:p>
    <w:p>
      <w:pPr>
        <w:pStyle w:val="Textoindependiente2"/>
        <w:tabs>
          <w:tab w:val="left" w:pos="1134" w:leader="none"/>
          <w:tab w:val="left" w:pos="1440" w:leader="none"/>
        </w:tabs>
        <w:spacing w:lineRule="auto" w:line="232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Textoindependiente2"/>
        <w:tabs>
          <w:tab w:val="left" w:pos="1134" w:leader="none"/>
          <w:tab w:val="left" w:pos="1440" w:leader="none"/>
        </w:tabs>
        <w:spacing w:lineRule="auto" w:line="232"/>
        <w:rPr>
          <w:lang w:val="es-ES"/>
        </w:rPr>
      </w:pPr>
      <w:r>
        <w:rPr>
          <w:lang w:val="es-ES"/>
        </w:rPr>
      </w:r>
    </w:p>
    <w:tbl>
      <w:tblPr>
        <w:tblW w:w="6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4938"/>
      </w:tblGrid>
      <w:tr>
        <w:trPr>
          <w:tblHeader w:val="true"/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ÓDIGO DE PLANO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SIGNACION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 DE 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ÍNDICE DE PLANOS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 DE 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ÁMBITOS DE ACTUACIÓN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B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 DE 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DISTRIBUCIÓN DE SUPERFICIES DEL ÁMBITO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 DE 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UACIÓN Y EMPLAZAMIENTO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MOLICIONES. PLANTA GENERAL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 DE 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VIMENTACIÓN. PLANTA IMAGEN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2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0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VIMENTACIÓN. DEFINICIÓN. PLANTA GENERAL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STRIBUCIÓN DE HOJAS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2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7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9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VIMENTACIÓN. DEFINICIÓ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GENERAL.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2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0 DE 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VIMENTACIÓN. DEFINICIÓ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DE DETALL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STRIBUCIÓN DE HOJAS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2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6 DE 14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7 DE 14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VIMENTACIÓN. DEFINICIÓ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DE DETALLE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3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0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VIMENTACIÓN. ENCUENTRO ENTRE PAVIMENTO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GENERAL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STRIBUCIÓN DE HOJAS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3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7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9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VIMENTACIÓN. ENCUENTRO ENTRE PAVIMENTO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GENERAL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3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0 DE 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VIMENTACIÓN. ENCUENTRO ENTRE PAVIMENTO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DE DETALLE. DISTRIBUCIÓN DE HOJAS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3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6 DE 14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7 DE 14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VIMENTACIÓN. ENCUENTRO ENTRE PAVIMENTO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DE DETALLE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 DE 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FINICIÓN GEOMÉTRICA. ESQUEMA DE EJE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STRIBUCIÓN DE HOJAS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1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4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6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7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20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24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FINICIÓN GEOMÉTRIC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0 DE 2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0 DE 2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1 DE 2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FILES LONGITUDINALES. CORREDOR VERDE (TRAMO 2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QUEMA DE EJES.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.2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 DE 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CCIONES TIPO Y DETALLES. SECCIONES TIPO INGENIERIA Y COORDINACION DE SERVICIO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DE LOCALIZACIÓN.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.2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3 DE 8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CCIONES TIPO Y DETALLES. SECCIONES TIPO INGENIERIA Y COORDINACION DE SERVICIO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CCIONES.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.2.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 DE 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TRUCTURAS. MUROS EN CORREDOR VERDE (TRAMO 2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RO 5 (CARRIL BICI. EJE 13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UACIÓN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.2.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highlight w:val="red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2 DE 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TRUCTURAS. MUROS EN CORREDOR VERDE (TRAMO 2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RO 5 (CARRIL BICI. EJE 13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FINICIÓN GEOMÉTRICA.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.2.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3 DE 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TRUCTURAS. MUROS EN CORREDOR VERDE (TRAMO 2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RO 5 (CARRIL BICI. EJE 13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MADO MURO.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.2.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4 DE 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TRUCTURAS. MUROS EN CORREDOR VERDE (TRAMO 2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RO 5 (CARRIL BICI. EJE 13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MADO MURO.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.2.8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 DE 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TRUCTURAS. MUROS EN CORREDOR VERDE (TRAMO 2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TALLES.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2 DE 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3 DE 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ABASTECIMIENTO DE AGU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 DE 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EAMIENTO. PLANTA GENERAL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QUEMA.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EAMIENTO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GENERAL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RDINERÍA Y RIEGO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GETACIÓN ARBÓRE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GENERAL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RDINERÍA Y RIEGO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GETACIÓN ARBUSTIVA Y PRADERAS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GENERAL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.3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RDINERÍA Y RIEG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D DE RIEGO DE VEGETACIÓN ARBÓRE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GENERAL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.4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RDINERÍA Y RIEGO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D DE RIEGO DE VEGETACIÓN ARBUSTIVA Y PRADERA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GENERAL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6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BILIARIO URBANO Y SEÑALÉTIC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GENERAL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.1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RVICIOS DE COMPAÑÍAS PARTICULARE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D DE TELECOMUNICACIONE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GENERAL</w:t>
            </w:r>
          </w:p>
        </w:tc>
      </w:tr>
    </w:tbl>
    <w:p>
      <w:pPr>
        <w:pStyle w:val="Textoindependiente2"/>
        <w:tabs>
          <w:tab w:val="clear" w:pos="1134"/>
          <w:tab w:val="left" w:pos="1440" w:leader="none"/>
        </w:tabs>
        <w:spacing w:lineRule="auto" w:line="232"/>
        <w:rPr/>
      </w:pPr>
      <w:r>
        <w:rPr/>
      </w:r>
    </w:p>
    <w:sectPr>
      <w:type w:val="nextPage"/>
      <w:pgSz w:w="11906" w:h="16838"/>
      <w:pgMar w:left="2268" w:right="1134" w:gutter="0" w:header="0" w:top="1141" w:footer="0" w:bottom="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jc w:val="both"/>
      <w:outlineLvl w:val="1"/>
    </w:pPr>
    <w:rPr>
      <w:rFonts w:ascii="CG Times;Times New Roman" w:hAnsi="CG Times;Times New Roman" w:cs="CG Times;Times New Roman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980" w:leader="none"/>
      </w:tabs>
      <w:jc w:val="both"/>
      <w:outlineLvl w:val="2"/>
    </w:pPr>
    <w:rPr>
      <w:rFonts w:ascii="Tahoma" w:hAnsi="Tahoma" w:cs="Tahoma"/>
      <w:b/>
      <w:bCs/>
      <w:spacing w:val="-3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1134" w:leader="none"/>
        <w:tab w:val="left" w:pos="2127" w:leader="none"/>
      </w:tabs>
      <w:jc w:val="both"/>
    </w:pPr>
    <w:rPr>
      <w:rFonts w:ascii="CG Times;Times New Roman" w:hAnsi="CG Times;Times New Roman" w:cs="CG 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1134" w:leader="none"/>
      </w:tabs>
      <w:ind w:left="1560" w:hanging="1560"/>
      <w:jc w:val="both"/>
    </w:pPr>
    <w:rPr>
      <w:rFonts w:ascii="CG Times;Times New Roman" w:hAnsi="CG Times;Times New Roman" w:cs="CG Time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Courier" w:hAnsi="Courier" w:cs="Courier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1134" w:leader="none"/>
      </w:tabs>
      <w:ind w:left="1134" w:hanging="1134"/>
      <w:jc w:val="both"/>
    </w:pPr>
    <w:rPr>
      <w:rFonts w:ascii="CG Times;Times New Roman" w:hAnsi="CG Times;Times New Roman" w:cs="CG Times;Times New Roman"/>
    </w:rPr>
  </w:style>
  <w:style w:type="paragraph" w:styleId="Sangra3detindependiente">
    <w:name w:val="Sangría 3 de t. independiente"/>
    <w:basedOn w:val="Normal"/>
    <w:qFormat/>
    <w:pPr>
      <w:widowControl w:val="false"/>
      <w:tabs>
        <w:tab w:val="clear" w:pos="709"/>
        <w:tab w:val="left" w:pos="1134" w:leader="none"/>
      </w:tabs>
      <w:ind w:left="1276" w:hanging="1276"/>
      <w:jc w:val="both"/>
    </w:pPr>
    <w:rPr>
      <w:rFonts w:ascii="CG Times;Times New Roman" w:hAnsi="CG Times;Times New Roman" w:cs="CG Times;Times New Roman"/>
    </w:rPr>
  </w:style>
  <w:style w:type="paragraph" w:styleId="Textoindependiente2">
    <w:name w:val="Texto independiente 2"/>
    <w:basedOn w:val="Normal"/>
    <w:qFormat/>
    <w:pPr>
      <w:widowControl w:val="false"/>
      <w:tabs>
        <w:tab w:val="clear" w:pos="709"/>
        <w:tab w:val="left" w:pos="1134" w:leader="none"/>
      </w:tabs>
      <w:jc w:val="both"/>
    </w:pPr>
    <w:rPr>
      <w:rFonts w:ascii="Tahoma" w:hAnsi="Tahoma" w:cs="Tahoma"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2:28:00Z</dcterms:created>
  <dc:creator>Dpto. Calidad</dc:creator>
  <dc:description/>
  <cp:keywords/>
  <dc:language>en-US</dc:language>
  <cp:lastModifiedBy>angela</cp:lastModifiedBy>
  <cp:lastPrinted>2009-01-19T10:23:00Z</cp:lastPrinted>
  <dcterms:modified xsi:type="dcterms:W3CDTF">2009-01-23T07:43:00Z</dcterms:modified>
  <cp:revision>11</cp:revision>
  <dc:subject/>
  <dc:title>Zaragoza,  28 de febrero de 1997</dc:title>
</cp:coreProperties>
</file>